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Mackenzie and Ann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325" cy="271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Survey Question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ow many sport teams are you on right now outside of school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Data statements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range for Mr. Sharp’s class is 0-4 and for Mrs. Hughes’s class 0-2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median for Mr. Sharp’s class is1 and for Mrs. Hughes’s class is 0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The mode for Mr. Sharp’s class is 0 and for Mrs. Hughes’s class is also 0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re is only one outlier for Mr. Sharp’s class and it is 4.  There is no outlier for Mrs. Hughes’s class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u w:val="single"/>
          <w:lang w:val="en-US"/>
        </w:rPr>
        <w:t>Conclusion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conclude that Mr. Sharp’s class is on more sport teams than Mrs. Hughes’s class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We say that because the graph shows that the median is 1 for Mr. Sharp’s class and 0 for Mrs.Hughes clas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08:00Z</dcterms:created>
  <dc:creator>Lakeview School District</dc:creator>
  <dc:description/>
  <cp:keywords/>
  <dc:language>en-US</dc:language>
  <cp:lastModifiedBy>mbsharp</cp:lastModifiedBy>
  <cp:lastPrinted>2010-11-05T09:10:00Z</cp:lastPrinted>
  <dcterms:modified xsi:type="dcterms:W3CDTF">2011-02-25T14:08:00Z</dcterms:modified>
  <cp:revision>2</cp:revision>
  <dc:subject/>
  <dc:title> </dc:title>
</cp:coreProperties>
</file>